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38481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226083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61015752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8916269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5019794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63930848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